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Ộ GIÁO DỤC VÀ ĐÀO TẠ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I HỌC KINH TẾ QUỐC DÂN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¯¯¯¯¯¯¯¯¯¯¯¯¯¯¯¯¯¯¯¯¯¯¯¯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sz w:val="32"/>
        </w:rPr>
        <w:drawing>
          <wp:inline distT="0" distB="0" distL="0" distR="0">
            <wp:extent cx="11734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Arial" w:ascii="Verdana" w:hAnsi="Verdana"/>
          <w:b/>
          <w:sz w:val="46"/>
          <w:szCs w:val="40"/>
        </w:rPr>
        <w:t>DỰ THẢO 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DỰ TUYỂN ĐÀO TẠO TRÌNH ĐỘ TIẾN SĨ NĂM 202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uyên 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– 202…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Mục tiêu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Dự kiến kế hoạch học tập, nghiên cứu 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887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học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ội dung học tập, nghiên cứu (gợi ý)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1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các học phần bổ sung (nếu có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oàn thành Học phần 1 và 2 về phương pháp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Học phần 3 và 4 về lý thuyết chuyên ngành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Đề xuất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oàn thành Tiểu luận tổng quan nghiên cứu 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àn thành phần 1 của luận án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2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Chuyên đề tiến sĩ số 1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Chuyên đề tiến sĩ số 2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Báo cáo kết quả nghiên cứu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Tham gia seminar cấp trường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BR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Hoàn thành phần 2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BR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Hoàn thành phần 3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t-BR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Công bố bài báo khoa học số 1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3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phần 4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phần 5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Công bố bài báo khoa học số 2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ăm thứ 4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phần 6 của luận án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0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vi-VN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lang w:val="vi-VN"/>
              </w:rPr>
              <w:t>Hoàn thành bài báo khoa học số 3 (nếu có)</w:t>
            </w:r>
          </w:p>
        </w:tc>
      </w:tr>
    </w:tbl>
    <w:p>
      <w:pPr>
        <w:pStyle w:val="Normal"/>
        <w:ind w:left="567" w:hanging="0"/>
        <w:rPr>
          <w:szCs w:val="26"/>
          <w:lang w:val="vi-VN"/>
        </w:rPr>
      </w:pPr>
      <w:r>
        <w:rPr>
          <w:szCs w:val="26"/>
          <w:lang w:val="vi-VN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vi-VN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i/>
                <w:szCs w:val="26"/>
                <w:lang w:val="vi-VN"/>
              </w:rPr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sz w:val="38"/>
          <w:lang w:val="vi-VN"/>
        </w:rPr>
      </w:pPr>
      <w:r>
        <w:rPr>
          <w:rFonts w:cs="Times New Roman" w:ascii="Times New Roman" w:hAnsi="Times New Roman"/>
          <w:b/>
          <w:color w:val="000000"/>
          <w:sz w:val="38"/>
          <w:lang w:val="vi-VN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" w:hAnsi=".VnAvantH" w:cs=".VnAvant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Admin</cp:lastModifiedBy>
  <cp:lastPrinted>2014-11-18T14:24:00Z</cp:lastPrinted>
  <dcterms:modified xsi:type="dcterms:W3CDTF">2025-01-24T06:13:00Z</dcterms:modified>
  <cp:revision>16</cp:revision>
  <dc:subject/>
  <dc:title>®Ò c­ng nghiªn cøu cña thÝ sinh ncs</dc:title>
</cp:coreProperties>
</file>